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ПРОЕКТ        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Катав-Ивановского муниципального района в сфере жилищно - коммунального хозяйства и тран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Лесного сельского поселения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: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 771 299,38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ль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/>
      </w:pPr>
      <w:r>
        <w:rPr/>
        <w:t>2. Показатели муниципальной программы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4"/>
              </w:numPr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4"/>
              </w:numPr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4"/>
              </w:numPr>
              <w:ind w:left="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Лесного сель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цессной части муниципальной программы</w:t>
            </w:r>
          </w:p>
        </w:tc>
      </w:tr>
      <w:tr>
        <w:trPr>
          <w:trHeight w:val="7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Катав-Ивановского муниципального района на качество предоставляемых пассажирских услуг                                                                                      от общего количества населения, проживающего Катав-Иванов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709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4176"/>
        <w:gridCol w:w="567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7 гг.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3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.</w:t>
            </w:r>
          </w:p>
        </w:tc>
      </w:tr>
      <w:tr>
        <w:trPr>
          <w:trHeight w:val="7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2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09" w:right="709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984"/>
        <w:gridCol w:w="1701"/>
        <w:gridCol w:w="1701"/>
        <w:gridCol w:w="1843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52 94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98 71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19 63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771 299,3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649 16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49 06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49 06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147 294,5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03 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49 6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70 57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24 004,8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Комплекс процессных мероприят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рнизация объектов коммунальной инфраструктуры Катав-Ивано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559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06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99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99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264 8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9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9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199 8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5 000,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 процессных мероприят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«Поддержка и развитие предприятий, осуществляющих транспортное обслуживание населения Катав-Ивановского муниципального района»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5 86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 11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 11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66 102,5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 36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 36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9 36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8 106,5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 7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7 996,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Обеспечение деятельности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2 0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3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64 62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40 396,8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38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2 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3 9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54 82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11 008,8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7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728&amp;dst=10001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36:00Z</dcterms:created>
  <dc:creator>home</dc:creator>
  <dc:description/>
  <cp:keywords/>
  <dc:language>en-US</dc:language>
  <cp:lastModifiedBy>УКХиТИС-2</cp:lastModifiedBy>
  <cp:lastPrinted>2024-11-11T10:16:00Z</cp:lastPrinted>
  <dcterms:modified xsi:type="dcterms:W3CDTF">2024-11-14T05:35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